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865"/>
        <w:gridCol w:w="275"/>
        <w:gridCol w:w="4115"/>
        <w:gridCol w:w="139"/>
      </w:tblGrid>
      <w:tr>
        <w:trPr>
          <w:trHeight w:val="694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21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exact"/>
        </w:trPr>
        <w:tc>
          <w:tcPr>
            <w:tcW w:w="9921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Факультет __</w:t>
      </w:r>
      <w:r>
        <w:rPr>
          <w:sz w:val="24"/>
          <w:szCs w:val="24"/>
          <w:u w:val="single"/>
        </w:rPr>
        <w:t>Инновационный бизнес и менеджмент</w:t>
      </w:r>
      <w:r>
        <w:rPr>
          <w:sz w:val="24"/>
          <w:szCs w:val="24"/>
        </w:rPr>
        <w:t xml:space="preserve"> 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федра __</w:t>
      </w:r>
      <w:r>
        <w:rPr>
          <w:sz w:val="24"/>
          <w:szCs w:val="24"/>
          <w:u w:val="single"/>
        </w:rPr>
        <w:t>Маркетинг и инженерная экономика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ЛЯ МАГИСТРОВ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ПО ДИСЦИПЛИНЕ</w:t>
      </w:r>
      <w:r>
        <w:rPr>
          <w:b/>
          <w:i/>
          <w:caps/>
          <w:sz w:val="32"/>
          <w:szCs w:val="32"/>
        </w:rPr>
        <w:t xml:space="preserve"> «Маркетинговое планирование в конкурентной среде»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>Ростов-на-Дону – 2020</w:t>
      </w:r>
      <w:r>
        <w:br w:type="page"/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54979685">
            <w:r>
              <w:rPr>
                <w:rStyle w:val="IndexLink"/>
                <w:sz w:val="28"/>
                <w:szCs w:val="28"/>
                <w:lang w:val="en-US" w:eastAsia="en-US"/>
              </w:rPr>
              <w:t>1. Цель работы и некоторые общие требования к ее выполнени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6">
            <w:r>
              <w:rPr>
                <w:rStyle w:val="IndexLink"/>
                <w:sz w:val="28"/>
                <w:szCs w:val="28"/>
                <w:lang w:val="en-US" w:eastAsia="en-US"/>
              </w:rPr>
              <w:t>2. Выбор те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7">
            <w:r>
              <w:rPr>
                <w:rStyle w:val="IndexLink"/>
                <w:sz w:val="28"/>
                <w:szCs w:val="28"/>
                <w:lang w:val="en-US" w:eastAsia="en-US"/>
              </w:rPr>
              <w:t>3. Подбор и изучение литератур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8">
            <w:r>
              <w:rPr>
                <w:rStyle w:val="IndexLink"/>
                <w:sz w:val="28"/>
                <w:szCs w:val="28"/>
                <w:lang w:val="en-US" w:eastAsia="en-US"/>
              </w:rPr>
              <w:t>4. Структура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9">
            <w:r>
              <w:rPr>
                <w:rStyle w:val="IndexLink"/>
                <w:sz w:val="28"/>
                <w:szCs w:val="28"/>
                <w:lang w:val="en-US" w:eastAsia="en-US"/>
              </w:rPr>
              <w:t>5. Рекомендации к выполнению аналитического раздел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0">
            <w:r>
              <w:rPr>
                <w:rStyle w:val="IndexLink"/>
                <w:sz w:val="28"/>
                <w:szCs w:val="28"/>
                <w:lang w:val="en-US" w:eastAsia="en-US"/>
              </w:rPr>
              <w:t>6. Рекомендации к выполнению проектного  раздел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1">
            <w:r>
              <w:rPr>
                <w:rStyle w:val="IndexLink"/>
                <w:sz w:val="28"/>
                <w:szCs w:val="28"/>
                <w:lang w:val="en-US" w:eastAsia="en-US"/>
              </w:rPr>
              <w:t>7. Критерии оценки работ и порядок их защит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2">
            <w:r>
              <w:rPr>
                <w:rStyle w:val="IndexLink"/>
                <w:sz w:val="28"/>
                <w:szCs w:val="28"/>
                <w:lang w:val="en-US" w:eastAsia="en-US"/>
              </w:rPr>
              <w:t>Темы контрольных работ по дисциплине «Маркетинговое планирование в конкурентной среде»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3">
            <w:r>
              <w:rPr>
                <w:rStyle w:val="IndexLink"/>
                <w:sz w:val="28"/>
                <w:szCs w:val="28"/>
                <w:lang w:val="en-US" w:eastAsia="en-US"/>
              </w:rPr>
              <w:t>БИБЛИОГРАФИЧЕСКИЙ СПИСОК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54979685"/>
      <w:bookmarkEnd w:id="0"/>
      <w:r>
        <w:rPr/>
        <w:t>1. Цель работы и некоторые общие требования к ее выполнению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углубление знаний по наиболее важным и интересным проблемам курса, приобретение навыков анализа явлений экономической жизни и самостоятельных исследований, опыта разработки разнообразных маркетинговых программ, а также опыта работы с экономической и справоч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трольной  работе студент дает </w:t>
      </w:r>
      <w:r>
        <w:rPr>
          <w:i/>
          <w:sz w:val="28"/>
          <w:szCs w:val="28"/>
        </w:rPr>
        <w:t>самостоятельное</w:t>
      </w:r>
      <w:r>
        <w:rPr>
          <w:sz w:val="28"/>
          <w:szCs w:val="28"/>
        </w:rPr>
        <w:t xml:space="preserve"> изложение избранной проблемы на основе изучения отечественной и зарубежной экономической литературы, статистических и фактических материалов, широко использует данные о маркетинговой деятельности российских и иностранных предприятий, в том числе и собранные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аркетинг является и философией бизнеса, и инструментом предпринимательской деятельности, т.е. несет в себе и общетеоретические, и прикладные элементы. Это накладывает определенный отпечаток на требования к контрольной работе по маркетинговому планированию. Выполнение этой работы, с одной стороны, направлено на более глубокое изучение магистрантами отдельных проблем маркетинговой методологии, а, с другой, – на выработку у них навыков элементарного маркетингов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454979686"/>
      <w:bookmarkEnd w:id="1"/>
      <w:r>
        <w:rPr/>
        <w:t>2. Выбор 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контрольных работ  по дисциплине предлагается кафедрой М иИЭ  с учетом двойственности маркетингового планирования  как теоретической, так и прикладной учебной дисциплины. Она носит рекомендательный характер, что дает возможность магистрантам после консультаций с руководителем скорректировать предлагаемую тему или сформулировать новую. Например, тема «Каналы сбыта и их организация» в конкретной работе может быть сформулирована и как «Каналы сбыта и их организация в металлургической промышленности (общетеоретический аспект)»”, и как «Организация каналов сбыта Ростовским металлургическим комбинатом» и т.п.</w:t>
      </w:r>
    </w:p>
    <w:p>
      <w:pPr>
        <w:pStyle w:val="23"/>
        <w:widowControl/>
        <w:ind w:left="0" w:firstLine="709"/>
        <w:rPr/>
      </w:pPr>
      <w:r>
        <w:rPr>
          <w:rFonts w:cs="Times New Roman" w:ascii="Times New Roman" w:hAnsi="Times New Roman"/>
          <w:bCs/>
        </w:rPr>
        <w:t>Желательным и всячески поощряемым является ориентация в написании контрольной работы по маркетинговому планированию в конкурентной среде на будущую выпускную магистерскую  работу по профилю.</w:t>
      </w:r>
    </w:p>
    <w:p>
      <w:pPr>
        <w:pStyle w:val="23"/>
        <w:widowControl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rPr/>
      </w:pPr>
      <w:bookmarkStart w:id="2" w:name="__RefHeading___Toc454979687"/>
      <w:bookmarkEnd w:id="2"/>
      <w:r>
        <w:rPr/>
        <w:t>3. Подбор и изучение лит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тературу для написания работы студент подбирает </w:t>
      </w:r>
      <w:r>
        <w:rPr>
          <w:i/>
          <w:sz w:val="28"/>
          <w:szCs w:val="28"/>
        </w:rPr>
        <w:t>самостоятельно.</w:t>
      </w:r>
      <w:r>
        <w:rPr>
          <w:sz w:val="28"/>
          <w:szCs w:val="28"/>
        </w:rPr>
        <w:t xml:space="preserve"> Прежде всего следует обратить внимание на тот библиографический список, который приведен в данном издании. Далее следует использовать каталоги библиотеки ДГТУ,  а также каталоги любой другой библиотеки. Разрешается прибегать к источникам сети Интернет с непременным указанием их в списке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помощь при написании контрольной работы могут оказать периодические публикации. В этой связи нужно обратить внимание на такие отечественные журналы, как: «Маркетинг в России и за рубежом», «Менеджмент в России и за рубежом», «Российский экономический журнал»; еженедельники «Финанс», «Коммерсантъ», «Компания», «Эксперт», «Экономика и жизнь», «Финансовая газета». Полезную информацию можно получить в зарубежных изданиях «The Economist», «Business Week», а также на  интернет-сайтах, адреса важнейших из которых приведены в библиографическом с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накомстве с литературой следует помнить, что использовать в своей работе чужой текст без кавычек и ссылок на источник нельзя, так как за плагиат контрольная снимается с защиты, а студент получает неудовлетворительную оценку.</w:t>
      </w:r>
    </w:p>
    <w:p>
      <w:pPr>
        <w:pStyle w:val="Heading1"/>
        <w:rPr/>
      </w:pPr>
      <w:bookmarkStart w:id="3" w:name="__RefHeading___Toc454979688"/>
      <w:bookmarkEnd w:id="3"/>
      <w:r>
        <w:rPr/>
        <w:t>4. Структура работы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делы по основной части в соответствии (теоретический раздел, аналитический раздел; проектный разде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пояснительной записки контрольной  работы  устанавливается руководством университета  (табл. 1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. В этом разделе обосновывается выбор и актуальность темы, формулируются предмет и объект исследования, указывается методологическая, информационная базы исследования, структура работы. Объем данного раздела не должен превышать 2-3 стр. Во введении кратко и четко обосновывается целесообразность выбора темы работы, ее актуальность и практическое значение, формулируются: предмет исследования, цель и основные задачи исследования, объект исследования. Предмет исследования определяется темой контрольной работы. В качестве предмета исследования выступает предмет или явление, которые подлежат исследованию. Объект исследования – это заказчик исследования или организация, на материалах которого выполняется  контрольная работа. В качестве объекта исследования могут быть выбраны фирмы, организации, структурного подразделения, органы государственной власти или местного самоуправления, общественные организации и т.п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й раздел</w:t>
      </w:r>
      <w:r>
        <w:rPr>
          <w:sz w:val="28"/>
          <w:szCs w:val="28"/>
        </w:rPr>
        <w:t xml:space="preserve"> –  т</w:t>
      </w:r>
      <w:r>
        <w:rPr>
          <w:bCs/>
          <w:color w:val="000000"/>
          <w:sz w:val="28"/>
          <w:szCs w:val="28"/>
        </w:rPr>
        <w:t>еоретическое обоснование существующей научной картины  вопроса, с предложением собственного видения.</w:t>
      </w:r>
      <w:r>
        <w:rPr>
          <w:sz w:val="28"/>
          <w:szCs w:val="28"/>
        </w:rPr>
        <w:t xml:space="preserve"> Описание методики и результатов эмпирического исследования, полученных на данный момент времени. Описание логики продолжения исследования и обработки его результатов (если исследование еще не завершено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итический раздел – </w:t>
      </w:r>
      <w:r>
        <w:rPr>
          <w:sz w:val="28"/>
          <w:szCs w:val="28"/>
        </w:rPr>
        <w:t>содержит результаты финансово-экономического и маркетингового анализа, выявление узких мест объекта исследования. Детально содержание раздела изложено в п. 5 пособия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ный раздел. </w:t>
      </w:r>
      <w:r>
        <w:rPr>
          <w:sz w:val="28"/>
          <w:szCs w:val="28"/>
        </w:rPr>
        <w:t xml:space="preserve">В этом разделе студент должен предложить пути решения пробле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работать мероприятия, направленные на устранение недостатков и узких мест, которые выявлены в аналитическом и исследовательском разделе, с указанием Экономической эффективности предлагаемых мероприятий (см.п.6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включает общие выводы по работе в целом. В этом разделе содержится обобщенная оценка аналитического материала, мероприятий по совершенствованию проблемы исследования. На основе экономических показателей доказывается целесообразность их внедр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работы обязательно приводится </w:t>
      </w:r>
      <w:r>
        <w:rPr>
          <w:bCs/>
          <w:i/>
          <w:iCs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 Он может состоять из двух разделов: отечественной и иностранной литературы. Все иностранные источники записываются на языке издания. Внутри каждого раздела издания перечисляются в алфавитном порядке по принятой схеме: монографии и брошюры, журнальные и газетные публикации, статистические сборники и материалы, обобщающие практику работы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издании в библиографическом списке приведены наиболее важные публикации по всем разделам курса маркетингового анализа, которыми студенты обязательно должны воспользоваться при подготовке курсов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454979689"/>
      <w:bookmarkEnd w:id="4"/>
      <w:r>
        <w:rPr/>
        <w:t>5. Рекомендации к выполнению аналитического раздела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аналитического раздела следует ориентироваться на тему контрольной работы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раздел представляет собой анализ результатов финансово-экономической деятельности объекта, а также результатов его маркетинговой деятельности. Анализу подвергается информация, собранная из различных источников (технических, технологических, планово-экономических и финансовых документов), а также полученная в результате наблюдений и опросов специалистов предприятия и т.п. Содержание раздела должно соответствовать теме контрольной работы и может включать следующие подразделы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1. Общая характеристика субъекта исследования</w:t>
      </w:r>
      <w:r>
        <w:rPr>
          <w:sz w:val="28"/>
          <w:szCs w:val="28"/>
        </w:rPr>
        <w:t>, котора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общие сведения о предприятии (полное наименование хозяйствующего субъекта, дату основания, организационно-правовую форму, краткую историю развит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идов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и структуру у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оценка рыночной конъюнктуры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 Динамика основных финансово-экономических показателей</w:t>
      </w:r>
      <w:r>
        <w:rPr>
          <w:sz w:val="28"/>
          <w:szCs w:val="28"/>
        </w:rPr>
        <w:t xml:space="preserve"> за последние 2-3 года (объема продаж, себестоимости, прибыли, численности работающих и др. см. табл.1). Для вновь созданного предприятия сведения представляются за период его функционирования (2 месяца, квартала, полугодия).</w:t>
      </w:r>
    </w:p>
    <w:p>
      <w:pPr>
        <w:pStyle w:val="Normal"/>
        <w:ind w:left="2160" w:hanging="2160"/>
        <w:rPr>
          <w:szCs w:val="28"/>
        </w:rPr>
      </w:pPr>
      <w:r>
        <w:rPr>
          <w:sz w:val="28"/>
          <w:szCs w:val="28"/>
        </w:rPr>
        <w:t>Таблица 1 – Сводная таблица технико-экономических показателей предприятия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62"/>
        <w:gridCol w:w="1216"/>
        <w:gridCol w:w="891"/>
        <w:gridCol w:w="1046"/>
        <w:gridCol w:w="1043"/>
      </w:tblGrid>
      <w:tr>
        <w:trPr>
          <w:trHeight w:val="459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>
          <w:trHeight w:val="146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</w:t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ыручка от реализации товаров, усл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исленность работающих, в т.ч. рабоч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изводительность труда на одного работн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о же на одного рабоч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ставный капит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й капитал,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материальные актив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Заемный капит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олная себестоимость продук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бестоимость единицы продукции, работ, услуг или затраты на один рубль прода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Прибыль (убыток) от продаж продукции, усл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ансовая (валовая)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Прибыль до налогооб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алог на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ист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ентабельность реализованной продук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умма всех налогов на одного работн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умма прибыли на одного работн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реднегодовая зарплата, всего в т.ч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 рабоч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ондоотдача основных фонд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апитальные затра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Рентаб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ругие показатели, определяемые темой рабо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лее приводится анализ данных таблицы 1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проведении анализа экономической и маркетинговой деятельности могут быть использованы следующие приемы: сравнение, исчисление средних и относительных величин, цепные подстановки, балансовые сопоставления, метод группировок, экономические методы и модели, индексный метод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заключении аналитической части необходимо сделать выводы и наметить мероприятия по улучшению эффективности исследуемого объекта, которые будут обосновываться в последующих разделах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 Описание организации маркетинговой деятельности</w:t>
      </w:r>
      <w:r>
        <w:rPr>
          <w:sz w:val="28"/>
          <w:szCs w:val="28"/>
        </w:rPr>
        <w:t>. Этот подраздел может включать перечень основных сегментов рынка по географическому, демографическому, психографическому и другим принципам сегментирования, определение потенциальных целевых групп; характеристику товарной, ценовой, сбытовой и коммуникативной политик; определение этапа жизненного цикла товара (товарной группы) или услуги, выявление основных потребителей (клиентов), анализ конкурентной среды, анализ схем получения заказа, конкурентный анализ и другие вопросы маркетинговой деятельности, В ЗАВИСИСМОСТИ ОТ ВЫБРАННОЙ ТЕМЫ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bookmarkStart w:id="5" w:name="__RefHeading___Toc454979690"/>
      <w:bookmarkEnd w:id="5"/>
      <w:r>
        <w:rPr/>
        <w:t>6. Рекомендации к выполнению проектного  раздел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Проектная часть</w:t>
      </w:r>
      <w:r>
        <w:rPr>
          <w:sz w:val="28"/>
          <w:szCs w:val="28"/>
        </w:rPr>
        <w:t xml:space="preserve"> является заключительным разделом контрольной работы и должна включать комплекс маркетинговых мероприятий, охватывающих все стороны производственно-хозяйственной деятельности и направленных на повышение эффективности функционирования предприят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ыбор конкретных мероприятий  должен осуществляться по результатам исследований, выполненных в предыдущих  разделах. Они должны быть направлены на устранение выявленных недостатков,  повышение уровня конкурентоспособности предприятия, и в конечном  итоге на улучшение  экономических и финансовых показателей деятельности предприятия. Количество предложенных мероприятий должно быть не менее 2-3.Они могут быть направлены на совершенствование следующих направлений маркетингов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ыночной конъюн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разработка мероприятий по повышению конкурентоспособности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совершенствованию бизнес-окружения фи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внедрению новых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го снаб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управления качеством и  конкурентоспособностью готов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истемы товародви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серви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истемы формирования спроса и стимулирования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оварн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цен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быт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тратегического и оперативного планирования маркетинга на предпри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информационного обеспечения управления маркетинг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истемы маркетингов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контроля маркетинговой деятельности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 в данном разделе предусмотрено экономическое обоснование целесообразности и эффективности организационно-технических мероприят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ое содержание проект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сти должно выявить изменение технико-экономических показателей объекта и определить показатели по проекту в общем виде по формуле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position w:val="-12"/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>
          <w:sz w:val="28"/>
          <w:szCs w:val="28"/>
        </w:rPr>
        <w:t xml:space="preserve"> - проектное значение i показател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овое значение  i показателя (показатели за последний анализируемый период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</m:oMath>
      <w:r>
        <w:rPr>
          <w:sz w:val="28"/>
          <w:szCs w:val="28"/>
        </w:rPr>
        <w:t>- изменение значения по i  показателю за счет предложенных мероприят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мерное содержание расче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</w:t>
      </w:r>
      <w:r>
        <w:rPr>
          <w:sz w:val="28"/>
          <w:szCs w:val="28"/>
        </w:rPr>
        <w:t xml:space="preserve"> производственной программы в натуральном выражении, объема продаж продукции и услуг в натуральном и денежном выражен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 показателей</w:t>
      </w:r>
      <w:r>
        <w:rPr>
          <w:sz w:val="28"/>
          <w:szCs w:val="28"/>
        </w:rPr>
        <w:t xml:space="preserve"> по труду и заработной плате, производительности труда, баланса рабочего времени одного рабочего, численности основных производственных и вспомогательных рабочих, штата руководящих работников и специалистов, прямого фонда заработной платы рабочих, часового, дневного и месячного фондов заработной платы рабочих, фонда заработной платы вспомогательных рабочих, руководящих работников и специалистов, средней заработной платы на одного рабочего и одного работающег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 затрат</w:t>
      </w:r>
      <w:r>
        <w:rPr>
          <w:sz w:val="28"/>
          <w:szCs w:val="28"/>
        </w:rPr>
        <w:t>, образующих себестоимость продукции и услуг: материальные затраты (сырье и основные материалы (за вычетом отходов), покупные полуфабрикаты и вспомогательные материалы, топливо газ, вода, тепло- и электроэнергия на технологические нужды, фонд заработной платы основных производственных рабочих, дополнительная заработная плата производственных рабочих, единый социальный налог, расходы на подготовку и освоение производства, расходы на содержание и эксплуатацию оборудования, цеховые расходы, общие производственные и маркетинговые (управленческие) расходы, внепроизводственные расходы, полная себестоимость продукции и услуг, затраты на единицу продукции, услуг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 прибыли и рентабельности</w:t>
      </w:r>
      <w:r>
        <w:rPr>
          <w:sz w:val="28"/>
          <w:szCs w:val="28"/>
        </w:rPr>
        <w:t>: прибыль от продаж продукции и услуг, балансовая прибыль, сумма налогов, налогооблагаемая прибыль, налог на прибыль, чистая прибыль, рентабельность реализованной продукции и услуг, рентабельность основного вида деятельности, рентабельность общего капитала предприятия, чистая прибыль на одного работника и производственного рабочего, сумма налогов на одного работн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руководителя в работе могут быть разработаны отдельные разделы бизнес-пл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часть заканчивается расчетом и составлением таблицы технико-экономических показателей (табл.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szCs w:val="28"/>
        </w:rPr>
      </w:pPr>
      <w:r>
        <w:rPr>
          <w:sz w:val="28"/>
          <w:szCs w:val="28"/>
        </w:rPr>
        <w:t>Таблица 2 – Сводная таблица технико-экономических показателей проекта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946"/>
        <w:gridCol w:w="1216"/>
        <w:gridCol w:w="1460"/>
        <w:gridCol w:w="1316"/>
      </w:tblGrid>
      <w:tr>
        <w:trPr>
          <w:trHeight w:val="459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зменения</w:t>
            </w:r>
          </w:p>
        </w:tc>
      </w:tr>
      <w:tr>
        <w:trPr>
          <w:trHeight w:val="146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ыручка от реализации товаров, у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исленность работающих, в т.ч. рабочи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изводительность труда на одного рабо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о же на одного рабоче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ставный капит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й капитал,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материальные актив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Заемный капит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олная себестоимость проду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бестоимость единицы продукции, работ, услуг или затраты на один рубль прода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Прибыль (убыток) от продаж продукции, у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ансовая (валовая) прибы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Прибыль до налогооб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алог на прибы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истая прибы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ентабельность реализованной проду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умма всех налогов на одного рабо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946"/>
        <w:gridCol w:w="1216"/>
        <w:gridCol w:w="1460"/>
        <w:gridCol w:w="1316"/>
      </w:tblGrid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умма прибыли на одного рабо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реднегодовая зарплата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 рабочи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ондоотдача основ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апитальные затра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Рентабельно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ругие показатели, определяемые темой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лее приводится анализ данных таблицы 4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bookmarkStart w:id="6" w:name="__RefHeading___Toc454979691"/>
      <w:bookmarkEnd w:id="6"/>
      <w:r>
        <w:rPr/>
        <w:t>7. Критерии оценки работ и порядок их защ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критериями оценк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правленность работы (преимущественно практическая). Проведение студентом самостоятельного маркетингового анализа и расчетов повышает ее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логика, аргументированность и степень самостоятельности в изложении материала. Работы, содержащие прямые заимствования без ссылок на источники, к защите не допускаются. Студент в этом случае получает неудовлетворительную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личество и качество использованных источников, статистических и перви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формления. Работы, небрежно или неверно оформленные, оцениваются низкими баллами и даже могут быть не допущены к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7" w:name="__RefHeading___Toc454979692"/>
      <w:r>
        <w:rPr/>
        <w:t>Темы контрольных работ по дисциплине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>«Маркетинговое планирование в конкурентной среде»</w:t>
      </w:r>
      <w:bookmarkEnd w:id="7"/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1. Анализ покупательских предпочтений и сегментация покупате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нализ и оценка конкурентной сре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. Анализ и оценка  конкурен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Общая характеристика товарной политик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ценка конкурентоспособности това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Цели и критерии анализа ассорти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Анализ маркетинговых показателей ассорти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8. Анализ стабильности продаж (</w:t>
      </w:r>
      <w:r>
        <w:rPr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- анализ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Анализ факторов, влияющих на ценообразовани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Анализ конкурентоспособности цены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11. Методология  анализа сбыт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Анализ работы с посредниками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Анализ маркетинговых коммуникаций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Оценка эффективности продвижения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Анализ организации маркетинга на предприятии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Анализ рентабельности и затрат на маркетинг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17. </w:t>
      </w:r>
      <w:r>
        <w:rPr>
          <w:sz w:val="24"/>
          <w:szCs w:val="24"/>
        </w:rPr>
        <w:t>Методы  анализа конкурен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8.  Системный анализ объекта маркетинговых  исследования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rFonts w:eastAsia="Arial Unicode MS"/>
          <w:sz w:val="24"/>
          <w:szCs w:val="24"/>
        </w:rPr>
        <w:t xml:space="preserve">Повышение рыночной эффективности деятельности предприятия с помощью </w:t>
      </w:r>
      <w:r>
        <w:rPr>
          <w:sz w:val="24"/>
          <w:szCs w:val="24"/>
        </w:rPr>
        <w:t>маркетингового анализа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20. </w:t>
      </w:r>
      <w:r>
        <w:rPr>
          <w:sz w:val="24"/>
          <w:szCs w:val="24"/>
        </w:rPr>
        <w:t>Модель поведения потребителей на рынках товаров производственного назнач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1. Модель поведения покупателей на потребительском рынке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22. Выявление резервов использования ресурсов предприятия</w:t>
      </w:r>
      <w:r>
        <w:rPr>
          <w:sz w:val="24"/>
          <w:szCs w:val="24"/>
        </w:rPr>
        <w:t xml:space="preserve"> на основе маркетингового анализ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3.Эффективная организация маркетинговой деятельности на предприятии.</w:t>
      </w:r>
      <w:r>
        <w:br w:type="page"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8" w:name="__RefHeading___Toc454979693"/>
      <w:bookmarkEnd w:id="8"/>
      <w:r>
        <w:rPr/>
        <w:t>БИБЛИОГРАФИЧЕСКИЙ СПИСОК</w:t>
      </w:r>
    </w:p>
    <w:tbl>
      <w:tblPr>
        <w:tblW w:w="9989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4"/>
        <w:gridCol w:w="55"/>
        <w:gridCol w:w="1797"/>
        <w:gridCol w:w="3809"/>
        <w:gridCol w:w="2269"/>
        <w:gridCol w:w="1365"/>
      </w:tblGrid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м, С.А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: учеб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, Коротков, А.В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маркетингом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лев, Е.Б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е стратегии и маркетинговый анализ в управлении проектами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 гуманитарный университет, 201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ляк Светлана Васильевна, Гусарова Ольга Михайловна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продажами: Учеб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1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меть, Е.Б., Ким, А.Г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маркетингом: учеб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 образование, 201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ндарева, Н.А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й анализ и маркетинговая стратегия предприятия: учебно-методическ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 государственный строительный университет, ЭБС АСВ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лепенкова Е.М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й анализ компаний на российских рынках: Сборник статей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ГУ имени М.В. Ломоносова, 201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аративный менеджмент www.cfin.ru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arketer PR www.marketer.ru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дминистративно-управленчески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www.aup.ru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 Перечень информационных технологий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ая служба государственной статистики:http://www.gks.ru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С "Консультант плюс" (http://www.consultant.ru);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 «ДГТУ» (https://ntb.donstu.ru/ebsdstu );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«IPRbooks» (http://www.iprbookshop.ru 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jc w:val="center"/>
      <w:outlineLvl w:val="1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360" w:after="0"/>
      <w:ind w:left="0" w:hanging="0"/>
      <w:jc w:val="center"/>
    </w:pPr>
    <w:rPr>
      <w:sz w:val="24"/>
      <w:szCs w:val="24"/>
    </w:rPr>
  </w:style>
  <w:style w:type="paragraph" w:styleId="Style15">
    <w:name w:val="стих"/>
    <w:basedOn w:val="Normal"/>
    <w:qFormat/>
    <w:pPr>
      <w:widowControl w:val="false"/>
    </w:pPr>
    <w:rPr>
      <w:sz w:val="24"/>
      <w:szCs w:val="24"/>
    </w:rPr>
  </w:style>
  <w:style w:type="paragraph" w:styleId="11">
    <w:name w:val="Квадрат1"/>
    <w:basedOn w:val="Normal"/>
    <w:qFormat/>
    <w:pPr>
      <w:widowControl w:val="false"/>
      <w:ind w:left="958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1">
    <w:name w:val="Квадрат2"/>
    <w:basedOn w:val="Normal"/>
    <w:qFormat/>
    <w:pPr>
      <w:widowControl w:val="false"/>
      <w:ind w:left="2999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8">
    <w:name w:val="-Квадрат8"/>
    <w:basedOn w:val="Normal"/>
    <w:qFormat/>
    <w:pPr>
      <w:widowControl w:val="false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482"/>
      <w:jc w:val="center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ind w:left="720" w:firstLine="482"/>
      <w:jc w:val="both"/>
    </w:pPr>
    <w:rPr>
      <w:rFonts w:ascii="a_Timer;Times New Roman" w:hAnsi="a_Timer;Times New Roman" w:cs="a_Timer;Times New Roman"/>
      <w:i/>
      <w:iCs/>
      <w:sz w:val="28"/>
      <w:szCs w:val="28"/>
    </w:rPr>
  </w:style>
  <w:style w:type="paragraph" w:styleId="12">
    <w:name w:val="Заг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текста док"/>
    <w:basedOn w:val="Normal"/>
    <w:qFormat/>
    <w:pPr>
      <w:widowControl w:val="false"/>
      <w:ind w:firstLine="425"/>
      <w:jc w:val="both"/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2:00Z</dcterms:created>
  <dc:creator>FuckYouBill</dc:creator>
  <dc:description/>
  <cp:keywords/>
  <dc:language>en-US</dc:language>
  <cp:lastModifiedBy>Юлия</cp:lastModifiedBy>
  <dcterms:modified xsi:type="dcterms:W3CDTF">2022-02-12T10:42:00Z</dcterms:modified>
  <cp:revision>4</cp:revision>
  <dc:subject/>
  <dc:title>9</dc:title>
</cp:coreProperties>
</file>