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 итог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аркетинга в стратегическом планировании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лана маркетинга и его содержание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, организация и реализация плана маркетинга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ческое планирование маркетинговой деятельности на предприятии. 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развития маркетинговой деятельности  предприятия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консолидации маркетинговой деятельности  предприятия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аркетинга, виды, структура, содержание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структуры управления  маркетинговой деятельностью на   предприятии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овый контроль, виды, процес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 xml:space="preserve">Определение потребности в проведении маркетингового анализ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Выбор методов проведения маркетингового анали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Эксперименты и их роль в проведении маркетинговых исследова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 xml:space="preserve"> </w:t>
      </w:r>
      <w:r>
        <w:rPr>
          <w:rFonts w:eastAsia="Arial Unicode MS"/>
        </w:rPr>
        <w:t>Статистические методы маркетингового анализа и обработки данны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Модели, используемые в маркетинговом анализ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Методы оптимизации маркетингового анали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Методы прогнозирования в маркетинговом анализ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Коммуникационный процесс исследовательской маркетингов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Понятия потребительского рынка и рынка товаров производственного назна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Модель поведения покупателей на потребительском рын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Модель поведения потребителей на рынках товаров производственного назна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Основные факторы, определяющие характеристики потребите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Участники процесса покупки товаров производственного назна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Основные факторы, влияющие на поведение покупателей товаров производственного назна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Влияние маркетингового анализа на улучшение финансовых показателей предприя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ры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Изучение товар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Потребители как предмет анали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конкурен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ценовой политики предприятия и стратегии ценообраз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процесса товародви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Эксперти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Контроль в сфере маркетин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>
          <w:rFonts w:eastAsia="Arial Unicode MS"/>
        </w:rPr>
        <w:t xml:space="preserve">Повышение рыночной эффективности деятельности предприятия с помощью </w:t>
      </w:r>
      <w:r>
        <w:rPr/>
        <w:t>маркетингового анализа</w:t>
      </w:r>
      <w:r>
        <w:rPr>
          <w:rFonts w:eastAsia="Arial Unicode MS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>
          <w:rFonts w:eastAsia="Times New Roman"/>
        </w:rPr>
        <w:t xml:space="preserve"> </w:t>
      </w:r>
      <w:r>
        <w:rPr/>
        <w:t>Влияние маркетингового анализа на улучшение социальной и экономической ситуации в регионе</w:t>
      </w:r>
      <w:r>
        <w:rPr>
          <w:rFonts w:eastAsia="Arial Unicode MS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>
          <w:rFonts w:eastAsia="Arial Unicode MS"/>
        </w:rPr>
        <w:t>Выявление резервов использования ресурсов предприятия</w:t>
      </w:r>
      <w:r>
        <w:rPr/>
        <w:t xml:space="preserve"> на основе маркетингового анализа</w:t>
      </w:r>
      <w:r>
        <w:rPr>
          <w:rFonts w:eastAsia="Arial Unicode MS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Как оценить нынешнее состояние рынка и перспективы его разви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Как проанализировать конкурентную позицию фирмы на данном рын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Как провести анализ и выявить характеристики потенциальных посред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Как оценить условия сотрудничества с различными поставщик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Цели и критерии анализа ассортимен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Анализ маркетинговых показателей ассортимен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eastAsia="Arial Unicode MS"/>
        </w:rPr>
      </w:pPr>
      <w:r>
        <w:rPr>
          <w:rFonts w:eastAsia="Arial Unicode MS"/>
        </w:rPr>
        <w:t>Анализ прибыльности товаров, а ассортимент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факторов, влияющих на ценообразов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конкурентоспособности цен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Общая характеристика сбытовой полити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Анализ маркетинговых коммуник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/>
      </w:pPr>
      <w:r>
        <w:rPr/>
        <w:t>Оценка эффективности предприятия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color w:val="000000"/>
      <w:spacing w:val="0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26:00Z</dcterms:created>
  <dc:creator>User</dc:creator>
  <dc:description/>
  <cp:keywords/>
  <dc:language>en-US</dc:language>
  <cp:lastModifiedBy>777</cp:lastModifiedBy>
  <dcterms:modified xsi:type="dcterms:W3CDTF">2016-06-29T13:28:00Z</dcterms:modified>
  <cp:revision>2</cp:revision>
  <dc:subject/>
  <dc:title>Итоговые вопросы по дисциплине</dc:title>
</cp:coreProperties>
</file>